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РЯНСКАЯ  ОБЛАСТЬ  МГЛИНСКИЙ  РАЙОН</w:t>
      </w:r>
    </w:p>
    <w:p>
      <w:pPr>
        <w:pStyle w:val="Normal"/>
        <w:jc w:val="center"/>
        <w:rPr/>
      </w:pPr>
      <w:r>
        <w:rPr/>
        <w:t>БЕЛОВОДСКОЕ  СЕЛЬСКОЕ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НЯТОЕ  НА  ПУБЛИЧНЫХ  СЛУША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05.201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оводский СД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 соответствии  со  ст.28.44 Федерального  закона  от  6  октября  2003  года №131-ФЗ «Об  общих  принципах  местного  самоуправления в  Российской  Федерации» и  на  основании решения  Беловодского  сельского  Совета  народных  депутатов от  27.04.2017  года  № 4-98   О  назначении  публичных  слушаний по  проекту  решения «Об  исполнении  бюджета  Беловодского  сельского  поселения  за  2016 год»  25.05.2017 года в Беловодском  СДК  прошли  публичные  слушания по  вопросу  обсуждения  проекта  решения  «Об  исполнении  бюджета  Беловодского  сельского  поселения за  2016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ходе  проведения  публичных  слушаний  по  означенному  вопросу  РЕШЕН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ект  решения  «Об  исполнении  бюджета  Беловодского  сельского  поселения  за  2016 год» одобрить.</w:t>
      </w:r>
    </w:p>
    <w:p>
      <w:pPr>
        <w:pStyle w:val="Normal"/>
        <w:numPr>
          <w:ilvl w:val="0"/>
          <w:numId w:val="1"/>
        </w:numPr>
        <w:rPr/>
      </w:pPr>
      <w:r>
        <w:rPr/>
        <w:t>Протокол  публичных  слушаний  утвердить  (прилагается)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 решение обнародовать  в  установленном  поряд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ение,  одновременно  с  протоколом  публичных слушаний  и  приложением  в  виде  дополнительных  предложений участников публичных  слушаний, поступивших  после  их  проведения, направить  в  Беловодский  сельский  Совет  народных  депутатов, главе Беловодского  сельского  поселения в  Беловодскую  сельскую  администрацию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Оргкомитета                                                        С.И.Макаренко.</w:t>
      </w:r>
    </w:p>
    <w:p>
      <w:pPr>
        <w:pStyle w:val="Normal"/>
        <w:ind w:left="360" w:hanging="0"/>
        <w:rPr/>
      </w:pPr>
      <w:r>
        <w:rPr/>
        <w:t>Ведущий публичных  слушаний                                                С.И. Макаренк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публичных  слушаний                                              И.В.Шваро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1:47:00Z</dcterms:created>
  <dc:creator>вася</dc:creator>
  <dc:description/>
  <cp:keywords/>
  <dc:language>en-US</dc:language>
  <cp:lastModifiedBy>Бухгалтер</cp:lastModifiedBy>
  <cp:lastPrinted>2004-01-01T06:52:00Z</cp:lastPrinted>
  <dcterms:modified xsi:type="dcterms:W3CDTF">2017-06-05T08:07:00Z</dcterms:modified>
  <cp:revision>10</cp:revision>
  <dc:subject/>
  <dc:title>БРЯНСКАЯ  ОБЛАСТЬ  МГЛИНСКИЙ  РАЙОН</dc:title>
</cp:coreProperties>
</file>